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ule-Based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provides students with a specific set of rules for summarizing a text.  The rules follow the cognitive processes involved in summarizing, deleting, substituting, and keep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 a passage for students to rea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sent the steps in the Rule-Based Summarizing Strategy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lete trivial material that is unnecessary to understand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lete redundant material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bstitute super-ordinate ideas for lists (e.g. farm animals for chicken, cows, and pigs)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el the process for students using a “Think Aloud” with a sample passag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ign a text for students to summari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first read the text, then apply the rules of summariz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ter applying the rules, ask the students to rewrite their summ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ir summary and compare it to th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reflect upon the summary’s accuracy, completeness, clarity, and coh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ave students pair up and compare summaries.  How are they alike?  How are they different?  What rules in the Rule-Based Summarizing Strategy did each student appl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7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53:00Z</dcterms:created>
  <dc:creator>wcpss</dc:creator>
  <dc:description/>
  <cp:keywords/>
  <dc:language>en-US</dc:language>
  <cp:lastModifiedBy>WCPSS</cp:lastModifiedBy>
  <cp:lastPrinted>2008-08-27T09:53:00Z</cp:lastPrinted>
  <dcterms:modified xsi:type="dcterms:W3CDTF">2009-03-24T13:35:00Z</dcterms:modified>
  <cp:revision>9</cp:revision>
  <dc:subject/>
  <dc:title>Summarization Strategies</dc:title>
</cp:coreProperties>
</file>